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EM/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GEM/3 display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install  the  GEM drivers the first step is to  build  a  G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p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three steps, you create a disk known as the  G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PAK. Using the standard DOS FORMAT utility, format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by inserting it in drive A and typ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A: /V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OS format utility will then prompt for the volume label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ume Label? (11 characters max) Press Enter for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 this  prompt, type the following volume-label name  in 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M DRIVRPK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 the  DOS COPY utility, copy the following files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/3  system  master diskette (comes with GEM/3)  to  the 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 GEM  DRIVRPK  diskette.  Type  the  following  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 assuming  that the GEM/3 system master diskette  i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: and the GEM DRIVRPK diskette is in drive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:GEMVDI.EXE B: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:MDGEM?.SYS B: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 the Cirrus Logic drivers diskette into Drive A:. Ru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rus  Logic installation program (INSTALL.EXE), and choo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for the GEM/3 drivers and specify the drive and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want them copied to (such as B:\). GEM/3 require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s be installed from the root directory of a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rive A:. Be sure to install the drivers to the root of 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 or  drive B: and then place the diskette in drive  A: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 GEM/3  (following  the  instructions  provided  in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's manual), selecting the standard IBM VGA Color(IBM P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 successfully  completing installation,  insert  the  GEM/3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aster Disk in driv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 to drive A by typing A:[Enter]. Please note that  you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from the A: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ype GEMSETUP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 the  GEM/3  installation instructions up  to  the 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 CONFIGURATION stage. When prompted for a screen 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, highl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(DRIVER PA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mpted to insert a screen driver into drive A, inser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y created GEM DRIVRPK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rrus Logic VGA 16 Color 800x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rrus Logic VGA 16 Color 1024x7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with the remainder of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